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5 год и на плановый период 2016 и 2017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«24 »  декабря 2014 года    № 83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Катав-Ивановского город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Катав-Ивановского город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Катав-Ивановского город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Администрация Катав-Ивановского городского поселения </w:t>
            </w:r>
          </w:p>
        </w:tc>
      </w:tr>
      <w:tr>
        <w:trPr>
          <w:trHeight w:val="89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1 00 00 13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Размещ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13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муниципальных ценных бумаг городских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83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</w:rPr>
            </w:pPr>
            <w:r>
              <w:rPr>
                <w:sz w:val="26"/>
              </w:rPr>
              <w:t>01 05 01 01 13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городских поселений</w:t>
            </w:r>
          </w:p>
        </w:tc>
      </w:tr>
      <w:tr>
        <w:trPr>
          <w:trHeight w:val="81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3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61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13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64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3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 резервов  бюджетов город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13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средств финансовых резервов бюджетов городских поселений, размещенных в ценные бумаг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13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прочих остатков средств бюджетов городских поселений, временно размещенных в ценные бумаги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чреждение Отдел имущественных отношений Катав-Ивановского городского поселения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1 00 13 0000 63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8</cp:lastModifiedBy>
  <cp:lastPrinted>2009-11-19T16:22:00Z</cp:lastPrinted>
  <dcterms:modified xsi:type="dcterms:W3CDTF">2015-02-25T05:53:00Z</dcterms:modified>
  <cp:revision>249</cp:revision>
  <dc:subject/>
  <dc:title>Об администрировании</dc:title>
</cp:coreProperties>
</file>